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</w:rPr>
        <w:t>АДМИНИСТРАЦИЯ  КУРЧАНСКОГО  СЕЛЬСКОГО ПОСЕЛЕНИЯ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b/>
          <w:b/>
          <w:bCs/>
        </w:rPr>
      </w:pPr>
      <w:r>
        <w:rPr>
          <w:b/>
          <w:bCs/>
        </w:rPr>
        <w:t>от 24.06.2014                                            № 20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. Курчанска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Курчанского сельского поселения Темрюкского района от 25 февраля 2014 года № 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«Газификация Курчан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о статьями 79, 139 Бюджетного кодекса Российской Федерации, постановлением администрации Курчанского сельского поселения Темрюкского района от 03 февраля 2014 года  № 27  «Об утверждении порядка разработки и реализации муниципальных программ Курчанского сельского поселения Темрюкского района», в связи с перераспределением бюджетных средств             п о с т а н о в л я 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25 февраля 2014 года № 51 «Об утверждении муниципальной программы «Газификация Курчанского  сельского поселения Темрюкского района»  на 2014 год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Газификация Курчанского  сельского поселения Темрюкского района»  на 2014 год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Считать утратившим силу постановление администрации Курчанского сельского поселения Темрюкского района от 07 мая 2014 года № 148 «О внесении изменений в постановление администрации Курчанского сельского поселения Темрюкского района от 25 февраля 2014 года № 51 «Об утверждении муниципальной программы «Газификация Курчанского сельского поселения Темрюкского района» на 2014 год».</w:t>
      </w:r>
    </w:p>
    <w:p>
      <w:pPr>
        <w:pStyle w:val="Normal"/>
        <w:autoSpaceDE w:val="false"/>
        <w:ind w:firstLine="709"/>
        <w:jc w:val="both"/>
        <w:rPr/>
      </w:pPr>
      <w:r>
        <w:rPr/>
        <w:t>3. Постановление вступает в силу со дня под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Курчанского сельского поселения </w:t>
      </w:r>
    </w:p>
    <w:p>
      <w:pPr>
        <w:pStyle w:val="Normal"/>
        <w:jc w:val="both"/>
        <w:rPr/>
      </w:pPr>
      <w:r>
        <w:rPr/>
        <w:t xml:space="preserve">Темрюкского района                                                                      </w:t>
        <w:tab/>
        <w:t xml:space="preserve">    Е.А.Кулин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423" w:gutter="0" w:header="0" w:top="284" w:footer="0" w:bottom="1134"/>
      <w:pgNumType w:fmt="decimal"/>
      <w:formProt w:val="false"/>
      <w:titlePg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kern w:val="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7:00Z</dcterms:created>
  <dc:creator>DJ_Diesel</dc:creator>
  <dc:description/>
  <cp:keywords/>
  <dc:language>en-US</dc:language>
  <cp:lastModifiedBy>Admin</cp:lastModifiedBy>
  <cp:lastPrinted>2014-02-26T10:33:00Z</cp:lastPrinted>
  <dcterms:modified xsi:type="dcterms:W3CDTF">2014-07-02T13:20:00Z</dcterms:modified>
  <cp:revision>34</cp:revision>
  <dc:subject/>
  <dc:title/>
</cp:coreProperties>
</file>